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  <w:gridCol w:w="184"/>
      </w:tblGrid>
      <w:tr>
        <w:trPr>
          <w:trHeight w:val="1134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8.2019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ind w:left="2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0-51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в редакции решений от 25.12.2018 № 570-44, от 30.01.2019 № 580-45, от 06.03.2019 № 600-46, от 08.04.2019 № 610-47, от 30.04.2019 № 618-48, от 24.05.2019 № 625-49, от 30.05.2019 № 630-49, от 14.06.2019 № 640-50, от 16.07.2019 № 650-51, от 18.07.2019 № 652-51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1) цифры «1 975 775,2» заменить цифрами «1 991 783,9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2) цифры «2 080 424,2» заменить цифрами «2 104 865,0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104 649,0» заменить цифрами «113 081,1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04 649,0» заменить цифрами «113 081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731 173,4» заменить цифрами «747 182,0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94 316,6» заменить цифрами «395 458,4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328 954,2» заменить цифрами «343 821,0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1 статьи 15 решения цифры «65 355,1» заменить цифрами «65 555,0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 статьи 16 решения цифры «518 743,6» заменить цифрами «524 874,4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1 цифры «613 182,0» заменить цифрами «629 335,5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88 219,7» заменить цифрами «89 026,2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62 545,3» заменить цифрами «62 552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одпункта 1) цифры «62 522,9» заменить цифрами «62 529,8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пункте 1 статьи 3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 цифры «24 668,6» заменить цифрами «24 659,9»;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7) </w:t>
      </w:r>
      <w:r>
        <w:rPr>
          <w:sz w:val="28"/>
          <w:szCs w:val="28"/>
        </w:rPr>
        <w:t>приложения 1, 2, 4, 5, 6, 7, 8, 9, 11, 12, 13, 14, 15 к решению изложить в новой редакции согласно приложениям 1, 2, 3, 4, 5, 6, 7, 8, 9, 10, 11, 12, 13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еверо-Енисей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 xml:space="preserve">        Л.С. Шевцова</w:t>
      </w:r>
    </w:p>
    <w:p>
      <w:pPr>
        <w:pStyle w:val="Normal"/>
        <w:ind w:left="5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9" w:hanging="0"/>
        <w:rPr/>
      </w:pPr>
      <w:r>
        <w:rPr>
          <w:bCs/>
          <w:sz w:val="28"/>
        </w:rPr>
        <w:t xml:space="preserve">Глава  Северо-Енисейского района                                         И.М. Гайнутдинов                </w:t>
      </w:r>
    </w:p>
    <w:p>
      <w:pPr>
        <w:pStyle w:val="TextBody"/>
        <w:tabs>
          <w:tab w:val="clear" w:pos="708"/>
          <w:tab w:val="left" w:pos="-2127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«02» августа 2019 г</w:t>
      </w:r>
      <w:r>
        <w:rPr>
          <w:szCs w:val="28"/>
          <w:u w:val="single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19-08-01T09:13:00Z</cp:lastPrinted>
  <dcterms:modified xsi:type="dcterms:W3CDTF">2019-08-01T05:14:00Z</dcterms:modified>
  <cp:revision>954</cp:revision>
  <dc:subject/>
  <dc:title/>
</cp:coreProperties>
</file>